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озьмодемьянск    -    Москв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2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АВ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Козьмодемьянск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Козьмодемьянск, ул. Гагарина, 103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АС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«Центральная»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, Щелковское шоссе, 7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Козьмодемья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7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зан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оператив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Чудин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Коур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Павловско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. Ворш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ак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ндо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Шоссей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Нижегород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Центра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. Малая Дубн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п. Обух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оссе Энтузиас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Балаших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а/д «МКАД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Щел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4678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559"/>
        <w:gridCol w:w="1560"/>
        <w:gridCol w:w="1417"/>
        <w:gridCol w:w="2126"/>
      </w:tblGrid>
      <w:tr>
        <w:trPr>
          <w:trHeight w:val="30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 xml:space="preserve">полная масса, </w:t>
            </w:r>
            <w:r>
              <w:rPr>
                <w:rStyle w:val="FontStyle11"/>
                <w:rFonts w:eastAsia="Times New Roman"/>
                <w:spacing w:val="-20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5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-3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418"/>
        <w:gridCol w:w="1560"/>
        <w:gridCol w:w="1417"/>
        <w:gridCol w:w="1559"/>
        <w:gridCol w:w="1701"/>
      </w:tblGrid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2</Characters>
  <CharactersWithSpaces>1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5:00Z</dcterms:created>
  <dc:creator/>
  <dc:description/>
  <dc:language>en-US</dc:language>
  <cp:lastModifiedBy/>
  <dcterms:modified xsi:type="dcterms:W3CDTF">2017-08-11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